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</w:t>
      </w:r>
      <w:r>
        <w:rPr>
          <w:sz w:val="16"/>
          <w:szCs w:val="20"/>
        </w:rPr>
        <w:t>Zał. nr 4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(miejsce i data)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ZWOLEŃ NA BUDOWĘ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dla projektu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projektu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>zgłaszanego do dofinansowania przez</w:t>
      </w:r>
      <w:r>
        <w:rPr/>
        <w:t xml:space="preserve"> 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   (nazwa wnioskodawcy projektu)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Wykaz uzyskanych pozwoleń na budowę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118"/>
        <w:gridCol w:w="2562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r decyzj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zedmiot decyzji (zadanie wg wniosku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ta wydania decyz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ta obowiązywania decyz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Wykaz zadań inwestycyjnych dla których wymagane jest pozwolenie na budowę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034"/>
        <w:gridCol w:w="3021"/>
        <w:gridCol w:w="1252"/>
        <w:gridCol w:w="1939"/>
        <w:gridCol w:w="1584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Lp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adanie wg wniosk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B</w:t>
            </w:r>
            <w:r>
              <w:rPr>
                <w:sz w:val="22"/>
                <w:szCs w:val="20"/>
              </w:rPr>
              <w:t xml:space="preserve"> - aktualna decyzja pozwolenie na budowę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W</w:t>
            </w:r>
            <w:r>
              <w:rPr>
                <w:sz w:val="22"/>
                <w:szCs w:val="20"/>
              </w:rPr>
              <w:t xml:space="preserve"> - złożony wniosek o wydanie decyzji pozwolenie na budowę (data złożenia)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P</w:t>
            </w:r>
            <w:r>
              <w:rPr>
                <w:sz w:val="22"/>
                <w:szCs w:val="20"/>
              </w:rPr>
              <w:t xml:space="preserve"> – planowane złożenie wniosku wydanie decyzji pozwolenie na budowę (przewidywana data złożenia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wg wniosku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[mln zł.]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rtość w stosunku do wszystkich zadań inwestycyjnych wymagających pozwolenia na budowę [%]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arunki kontraktowe FIDIC </w:t>
            </w:r>
          </w:p>
          <w:p>
            <w:pPr>
              <w:pStyle w:val="Normal"/>
              <w:ind w:hanging="55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jeśli dotyczy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ocześnie wnioskodawca oświadcza, że na żądanie Instytucji Organizującej Konkurs lub Instytucji Wdrażającej do której wniosek o dofinansowanie został złożony, dostarczone zostaną do wglądu deklarowane dokumenty (decyzje pozwolenia na budowę)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ab/>
        <w:tab/>
      </w:r>
      <w:r>
        <w:rPr>
          <w:sz w:val="16"/>
          <w:szCs w:val="16"/>
        </w:rPr>
        <w:t>…………………………….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Podpis osoby upoważnion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31:00Z</dcterms:created>
  <dc:creator>Julia Majewska</dc:creator>
  <dc:description/>
  <cp:keywords/>
  <dc:language>en-US</dc:language>
  <cp:lastModifiedBy>Mateusz Andrzejewski</cp:lastModifiedBy>
  <dcterms:modified xsi:type="dcterms:W3CDTF">2009-09-29T13:26:00Z</dcterms:modified>
  <cp:revision>3</cp:revision>
  <dc:subject/>
  <dc:title/>
</cp:coreProperties>
</file>