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6"/>
          <w:szCs w:val="20"/>
        </w:rPr>
        <w:t>Zał. nr  13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ab/>
        <w:t xml:space="preserve">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STRUKTURZE ORGANIZACYJNEJ J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 xml:space="preserve">oświadcza, że posiada dokumenty potwierdzające powołanie Jednostki Realizującej Projekt wraz z opisem zadań dla każdej komórki organizacyjnej w zakresie realizacji projektu oraz posiada spisany zakres czynności i odpowiedzialności na stanowiskach związanych z realizacją projektu wraz ze wskazaniem stanowisk/ osób odpowiedzialnych za podejmowanie decyzji dotyczących realizacji projektu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………………………...........</w:t>
      </w:r>
    </w:p>
    <w:p>
      <w:pPr>
        <w:pStyle w:val="Normal"/>
        <w:ind w:left="5664" w:hanging="0"/>
        <w:rPr/>
      </w:pPr>
      <w:r>
        <w:rPr>
          <w:sz w:val="16"/>
        </w:rPr>
        <w:tab/>
      </w:r>
      <w:r>
        <w:rPr>
          <w:sz w:val="16"/>
          <w:szCs w:val="20"/>
        </w:rPr>
        <w:t>Podpis osoby upoważnionej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6:00Z</dcterms:created>
  <dc:creator>Julia Majewska</dc:creator>
  <dc:description/>
  <cp:keywords/>
  <dc:language>en-US</dc:language>
  <cp:lastModifiedBy>Mateusz Andrzejewski</cp:lastModifiedBy>
  <dcterms:modified xsi:type="dcterms:W3CDTF">2009-09-29T13:24:00Z</dcterms:modified>
  <cp:revision>3</cp:revision>
  <dc:subject/>
  <dc:title/>
</cp:coreProperties>
</file>