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20"/>
        </w:rPr>
        <w:t>Zał. nr 25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WSPÓŁFINANSOWANIU ŚRODKÓW TRWAŁ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dla zakresu objętego projektem nie było współfinansowania środków trwałych z publicznych środków krajowych lub wspólnotowych w ciągu 7 lat poprzedzających datę dokonania zakupu danego środka przez wnioskodawcę, co naruszyłoby zakaz podwójnego finansowania zgodnie z </w:t>
      </w:r>
      <w:r>
        <w:rPr>
          <w:i/>
          <w:iCs/>
        </w:rPr>
        <w:t>Wytycznymi w zakresie kwalifikowania wydatków w ramach POIiŚ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7:00Z</dcterms:created>
  <dc:creator>Julia Majewska</dc:creator>
  <dc:description/>
  <cp:keywords/>
  <dc:language>en-US</dc:language>
  <cp:lastModifiedBy>Mateusz Andrzejewski</cp:lastModifiedBy>
  <dcterms:modified xsi:type="dcterms:W3CDTF">2009-09-29T13:24:00Z</dcterms:modified>
  <cp:revision>3</cp:revision>
  <dc:subject/>
  <dc:title/>
</cp:coreProperties>
</file>