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5.4 –  Lista sprawdzająca weryfikująca spełnienie ogólnych kryteriów formalnych sporządzonego wniosku o dofinansowanie realizacji projektu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8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wniosek złożono we właściwej instytucji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niosek wypełniono w języku polski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niosek stanowi odpowiedź na konkurs (wpłynął w odpowiedzi na ogłoszenie o konkursie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niosek złożono w terminie wskazanym przez instytucję prowadzącą nabór projektów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wniosek jest kompletny i został sporządzony i złożony zgodnie </w:t>
              <w:br/>
              <w:t xml:space="preserve">z obowiązującą instrukcją wypełnienia wniosku o dofinansowanie </w:t>
              <w:br/>
              <w:t xml:space="preserve">i właściwą </w:t>
            </w:r>
            <w:r>
              <w:rPr>
                <w:i/>
                <w:sz w:val="22"/>
                <w:szCs w:val="22"/>
              </w:rPr>
              <w:t>Dokumentacją konkursową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2"/>
                <w:szCs w:val="22"/>
              </w:rPr>
              <w:t xml:space="preserve">Czy wniosek złożono w zamkniętej (zaklejonej) kopercie, oznaczonej zgodnie ze wzorem zamieszczonym we właściwej </w:t>
            </w:r>
            <w:r>
              <w:rPr>
                <w:i/>
                <w:sz w:val="22"/>
                <w:szCs w:val="22"/>
              </w:rPr>
              <w:t>Dokumentacji konkursowej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ypełniono wszystkie wymagane pola we wniosk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Czy wniosek zawiera wszystkie strony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(oryginał oraz kopia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poświadczona za zgodność z oryginałem lub dwa oryginały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2"/>
                <w:szCs w:val="22"/>
              </w:rPr>
              <w:t>Czy wniosek został podpisany w części V wniosku przez osobę/y uprawnioną/e do podejmowania decyzji w imieniu Projektodawcy (wskazaną w pkt 2.6 wniosku) oraz opatrzony pieczęciam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wniosek został podpisany czytelnie przez wszystkich Partnerów projektu – część V wniosku „Oświadczenie Partnera/ów projektu” – </w:t>
              <w:br/>
              <w:t>w przypadku projektów realizowanych w partnerstwie krajowy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2"/>
                <w:szCs w:val="22"/>
              </w:rPr>
              <w:t xml:space="preserve">Czy wniosek został złożony w wersji papierowej w 2 egzemplarzach (oryginał i kopia poświadczona za zgodność z oryginałem albo 2 oryginały w sposób określony w </w:t>
            </w:r>
            <w:r>
              <w:rPr>
                <w:i/>
                <w:sz w:val="22"/>
                <w:szCs w:val="22"/>
              </w:rPr>
              <w:t>Dokumentacji konkursowej</w:t>
            </w:r>
            <w:r>
              <w:rPr>
                <w:sz w:val="22"/>
                <w:szCs w:val="22"/>
              </w:rPr>
              <w:t xml:space="preserve">) oraz </w:t>
              <w:br/>
              <w:t>w wersji elektronicznej plik XML (plik z rozszerzeniem .zip_pokl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Czy wymienione w </w:t>
            </w:r>
            <w:r>
              <w:rPr>
                <w:i/>
                <w:sz w:val="22"/>
                <w:szCs w:val="22"/>
              </w:rPr>
              <w:t>Dokumentacji konkursowej</w:t>
            </w:r>
            <w:r>
              <w:rPr>
                <w:sz w:val="22"/>
                <w:szCs w:val="22"/>
              </w:rPr>
              <w:t xml:space="preserve"> kryteria dostępu zostały spełnione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g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2"/>
                <w:szCs w:val="22"/>
              </w:rPr>
              <w:t>Czy suma kontrolna w wersji papierowej i elektronicznej wniosku jest tożsama na wszystkich stronach wniosku i/lub czy na wszystkich stronach wersji papierowej suma kontrolna jest jednakow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h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2"/>
                <w:szCs w:val="22"/>
              </w:rPr>
              <w:t xml:space="preserve">Czy typ nośnika danych, na którym zapisano wersję elektroniczną jest zgodny z wymaganiami określonymi w </w:t>
            </w:r>
            <w:r>
              <w:rPr>
                <w:i/>
                <w:sz w:val="22"/>
                <w:szCs w:val="22"/>
              </w:rPr>
              <w:t>Dokumentacji konkursowej</w:t>
            </w:r>
            <w:r>
              <w:rPr>
                <w:sz w:val="22"/>
                <w:szCs w:val="22"/>
              </w:rPr>
              <w:t xml:space="preserve"> </w:t>
              <w:br/>
              <w:t>(tj. płyta CD/DVD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ersję elektroniczną wniosku można odczytać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plik XML (plik </w:t>
              <w:br/>
              <w:t>z rozszerzeniem .zip_pokl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raz z wnioskiem złożono list intencyjny (kryterium dotyczy tylko projektów współpracy ponadnarodowej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sz w:val="22"/>
                <w:szCs w:val="22"/>
              </w:rPr>
              <w:t xml:space="preserve">Czy wydatki przewidziane w projekcie nie są współfinansowane </w:t>
              <w:br/>
              <w:t>z innych wspólnotowych instrumentów finansow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okres realizacji projektu jest zgodny z Systemem Realizacji PO KL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roczny obrót* Projektodawcy i Partnerów (o ile budżet projektu uwzględnia wydatki Partnera) jest równy lub wyższy od rocznych wydatków w projekcie** (zgodnie z zapisami pkt. 3.6 wniosku oraz budżetem projektu)?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18"/>
          <w:szCs w:val="18"/>
        </w:rPr>
      </w:pPr>
      <w:r>
        <w:rPr>
          <w:sz w:val="20"/>
          <w:szCs w:val="20"/>
        </w:rPr>
        <w:t>*</w:t>
      </w:r>
      <w:r>
        <w:rPr>
          <w:sz w:val="18"/>
          <w:szCs w:val="18"/>
        </w:rPr>
        <w:t>W przypadku podmiotów niebędących jednostkami sektora finansów publicznych jako obroty należy rozumieć wartość przychodów (w tym przychodów osiągniętych z tytułu otrzymanego dofinansowania na realizację projektów) a w przypadku jednostek sektora finansów publicznych – wartość wydatków poniesionych w poprzednim roku przez danego Projektodawcę/Partner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 W przypadku, gdy projekt trwa dłużej niż jeden rok kalendarzowy należy wartość obrotów odnieść do roku realizacji projektu, w którym wartość planowanych wydatków jest najwyższa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  <w:i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45:00Z</dcterms:created>
  <dc:creator>Iza</dc:creator>
  <dc:description/>
  <cp:keywords/>
  <dc:language>en-US</dc:language>
  <cp:lastModifiedBy> Monika</cp:lastModifiedBy>
  <cp:lastPrinted>2011-03-14T11:40:00Z</cp:lastPrinted>
  <dcterms:modified xsi:type="dcterms:W3CDTF">2011-03-15T07:41:00Z</dcterms:modified>
  <cp:revision>5</cp:revision>
  <dc:subject/>
  <dc:title>Załącznik 5</dc:title>
</cp:coreProperties>
</file>